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10" w:leader="none"/>
          <w:tab w:val="left" w:pos="3740" w:leader="none"/>
          <w:tab w:val="left" w:pos="7040" w:leader="none"/>
          <w:tab w:val="left" w:pos="7260" w:leader="none"/>
          <w:tab w:val="left" w:pos="10230" w:leader="none"/>
          <w:tab w:val="left" w:pos="10560" w:leader="none"/>
          <w:tab w:val="left" w:pos="10890" w:leader="none"/>
        </w:tabs>
        <w:rPr/>
      </w:pPr>
      <w:r>
        <w:rPr/>
        <w:t xml:space="preserve">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ab/>
        <w:t xml:space="preserve">Team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ab/>
        <w:t xml:space="preserve">Dat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ab/>
        <w:t xml:space="preserve">Period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 </w:t>
      </w:r>
    </w:p>
    <w:p>
      <w:pPr>
        <w:pStyle w:val="Normal"/>
        <w:tabs>
          <w:tab w:val="clear" w:pos="720"/>
          <w:tab w:val="left" w:pos="2860" w:leader="none"/>
          <w:tab w:val="left" w:pos="6160" w:leader="none"/>
          <w:tab w:val="left" w:pos="6490" w:leader="none"/>
          <w:tab w:val="left" w:pos="9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60" w:leader="none"/>
          <w:tab w:val="left" w:pos="6160" w:leader="none"/>
          <w:tab w:val="left" w:pos="6490" w:leader="none"/>
          <w:tab w:val="left" w:pos="9350" w:leader="none"/>
        </w:tabs>
        <w:jc w:val="center"/>
        <w:rPr>
          <w:rFonts w:ascii="Lucida Calligraphy" w:hAnsi="Lucida Calligraphy" w:cs="Lucida Calligraphy"/>
          <w:sz w:val="28"/>
        </w:rPr>
      </w:pPr>
      <w:r>
        <w:rPr>
          <w:rFonts w:cs="Lucida Calligraphy" w:ascii="Lucida Calligraphy" w:hAnsi="Lucida Calligraphy"/>
          <w:b/>
          <w:sz w:val="28"/>
        </w:rPr>
        <w:t>World History Book Talk Project Scoring Guide</w:t>
      </w:r>
    </w:p>
    <w:p>
      <w:pPr>
        <w:pStyle w:val="Normal"/>
        <w:rPr>
          <w:rFonts w:ascii="Lucida Calligraphy" w:hAnsi="Lucida Calligraphy" w:cs="Lucida Calligraphy"/>
          <w:sz w:val="16"/>
          <w:szCs w:val="16"/>
        </w:rPr>
      </w:pPr>
      <w:r>
        <w:rPr>
          <w:rFonts w:cs="Lucida Calligraphy" w:ascii="Lucida Calligraphy" w:hAnsi="Lucida Calligraphy"/>
          <w:sz w:val="16"/>
          <w:szCs w:val="16"/>
        </w:rPr>
      </w:r>
    </w:p>
    <w:tbl>
      <w:tblPr>
        <w:tblW w:w="13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3288"/>
        <w:gridCol w:w="3394"/>
        <w:gridCol w:w="9"/>
        <w:gridCol w:w="3347"/>
        <w:gridCol w:w="2135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core/Comments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Content 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5)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Use 25+ images to identify and explain in detail World War II theme. 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Use audio and text to provide more information about World War II them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Several types of multimedia are used in digital story product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historical theme is composed with the intended audience in mind for the most impact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Use 20+ images to identify and explain in detail World War II them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Use some audio and text to provide more information about World War II them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Some type of multimedia is used in digital story product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historical theme is composed for a generic audience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Less than 10 images to identify and explain in detail World War II them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Little/no audio and text are used to provide more information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One or no type of multimedia is used in digital story product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historical theme is composed with no audience in mind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esearch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5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Conduct extensive research by consulting more than 10 resources, of which at least half are from completely different sources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Accurately document more than five credible resources </w:t>
            </w:r>
            <w:r>
              <w:rPr>
                <w:sz w:val="20"/>
                <w:szCs w:val="20"/>
              </w:rPr>
              <w:t xml:space="preserve">to identify current 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>needs of the community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Conduct research by consulting fewer than 10 resources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Accurately document fewer than five credible resources </w:t>
            </w:r>
            <w:r>
              <w:rPr>
                <w:sz w:val="20"/>
                <w:szCs w:val="20"/>
              </w:rPr>
              <w:t xml:space="preserve">to identify current 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>needs of the community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Conduct very little research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Fail to document resources, or resources documented are not credible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entation 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5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age the audience with a creative, well-rehearsed, smooth deliver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 equal participation by all group members who all show expertise on the subje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effective materials and resources to deliver to an appropriate outside audien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to the audience with a rehearsed and fairly smooth deliver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 unequal participation by all group members and not all group members show expertise on the subje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materials and resources but in a very limited wa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to the audience but appear unrehears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 limited participation by all group members and most group members show little or no expertise on the subje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enough materials and resources to deliver to an outside audience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echanics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3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 no grammatical and spelling errors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 a few grammatical or spelling errors, but they do not significantly interfere with the understanding of the content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 a considerable number of grammatical or spelling errors, and they significantly interfere with the understanding of the content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esign and Layout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2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Create eye-catching, creative, professional-looking materials using the most appropriate medium possible to support presentation, as well as educate target audienc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ose layout, fonts, colors, and transitions that enhance the message and provide the most impac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images to support the message to enhance the overall product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Create professional-looking materials using the most appropriate medium possible to support presentation, as well as educate target audienc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ose layout, fonts, colors, and transitions that are inconsistent but do not interfere with the messag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images that are appropriate but may be somewhat distracting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materials that do not support the presentation or detract from the message and are not relevant to the topic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Choose some layout, fonts, colors, and transitions but they interfere with the message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not use images or the ones we choose are inappropriate and distracting.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Teamwork</w:t>
            </w:r>
          </w:p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6"/>
              </w:rPr>
              <w:t>(extra or negative points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productively and respectfully with each team memb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reatly enhance the project through individual contributions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with each team memb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e to the project in a limited way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unproductively with each team memb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e minimally to the project, or do not contribute at all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mments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08" w:right="1152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43:00Z</dcterms:created>
  <dc:creator>Judi Yost</dc:creator>
  <dc:description/>
  <cp:keywords/>
  <dc:language>en-US</dc:language>
  <cp:lastModifiedBy> </cp:lastModifiedBy>
  <cp:lastPrinted>2005-03-19T08:27:00Z</cp:lastPrinted>
  <dcterms:modified xsi:type="dcterms:W3CDTF">2011-08-02T13:43:00Z</dcterms:modified>
  <cp:revision>2</cp:revision>
  <dc:subject/>
  <dc:title>Name: Jane Jones and Sara Smith</dc:title>
</cp:coreProperties>
</file>